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2000416"/>
      <w:bookmarkStart w:id="1" w:name="__Fieldmark__0_9820004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2000416"/>
      <w:bookmarkStart w:id="3" w:name="__Fieldmark__1_9820004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2000416"/>
      <w:bookmarkStart w:id="5" w:name="__Fieldmark__2_9820004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p>
      <w:pPr>
        <w:pStyle w:val="Normal"/>
        <w:tabs>
          <w:tab w:val="clear" w:pos="567"/>
          <w:tab w:val="left" w:pos="3090" w:leader="none"/>
        </w:tabs>
        <w:rPr>
          <w:rFonts w:ascii="Arial" w:hAnsi="Arial" w:cs="Arial"/>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2000416"/>
      <w:bookmarkStart w:id="7" w:name="__Fieldmark__3_9820004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2000416"/>
      <w:bookmarkStart w:id="9" w:name="__Fieldmark__4_9820004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2000416"/>
      <w:bookmarkStart w:id="11" w:name="__Fieldmark__5_9820004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82000416"/>
      <w:bookmarkStart w:id="13" w:name="__Fieldmark__6_9820004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2000416"/>
      <w:bookmarkStart w:id="15" w:name="__Fieldmark__7_9820004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82000416"/>
      <w:bookmarkStart w:id="17" w:name="__Fieldmark__8_9820004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471" w:type="dxa"/>
        <w:jc w:val="left"/>
        <w:tblInd w:w="-128" w:type="dxa"/>
        <w:tblLayout w:type="fixed"/>
        <w:tblCellMar>
          <w:top w:w="0" w:type="dxa"/>
          <w:left w:w="108" w:type="dxa"/>
          <w:bottom w:w="0" w:type="dxa"/>
          <w:right w:w="108" w:type="dxa"/>
        </w:tblCellMar>
      </w:tblPr>
      <w:tblGrid>
        <w:gridCol w:w="851"/>
        <w:gridCol w:w="4394"/>
        <w:gridCol w:w="522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522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22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226"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22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82000416"/>
      <w:bookmarkStart w:id="19" w:name="__Fieldmark__9_9820004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2000416"/>
      <w:bookmarkStart w:id="21" w:name="__Fieldmark__10_9820004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82000416"/>
      <w:bookmarkStart w:id="23" w:name="__Fieldmark__11_9820004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Consultation 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Emmanuelle BRUNET</cp:lastModifiedBy>
  <cp:lastPrinted>2016-11-02T14:51:00Z</cp:lastPrinted>
  <dcterms:modified xsi:type="dcterms:W3CDTF">2024-02-15T17:05:00Z</dcterms:modified>
  <cp:revision>17</cp:revision>
  <dc:subject/>
  <dc:title/>
</cp:coreProperties>
</file>